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871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65 000 грн. 00 коп. (шістдесят п’ять тисяч грн. 00 коп.) перерахувати на рахунок управління соціального захисту населення міської ради (Любов Федоришин), в тому числі 65 000 грн 00 коп. (шістдесят п’ять  тисяч грн.00 коп.) для виплати допомог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а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3.04.2015р.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>306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С</w:t>
      </w:r>
      <w:r>
        <w:rPr>
          <w:rFonts w:cs="Arial" w:ascii="Arial" w:hAnsi="Arial"/>
          <w:b/>
          <w:sz w:val="24"/>
          <w:szCs w:val="24"/>
        </w:rPr>
        <w:t>ПИСО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tbl>
      <w:tblPr>
        <w:tblW w:w="10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040"/>
        <w:gridCol w:w="378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ізвище, ім’я,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ещук Василь Василь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іцкевича, 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т Святослав Орест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новальця, 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лійник Назар Йосип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36/5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влишин Василь Іван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2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ньків Вікто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убчака, 2/2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іщук Вячеслав Віктор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tLeast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ободян Михайло Сергій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500" w:leader="none"/>
              </w:tabs>
              <w:spacing w:lineRule="atLeast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 Хмельницького, 62/25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tLeast" w:line="36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 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6:4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1:12:00Z</dcterms:modified>
  <cp:revision>3</cp:revision>
  <dc:subject/>
  <dc:title>УКРАЇНА</dc:title>
</cp:coreProperties>
</file>